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ibbean Island Reg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7365</wp:posOffset>
                </wp:positionV>
                <wp:extent cx="8926830" cy="569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6830" cy="569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0"/>
                              <w:gridCol w:w="1350"/>
                              <w:gridCol w:w="1440"/>
                              <w:gridCol w:w="1620"/>
                              <w:gridCol w:w="1170"/>
                              <w:gridCol w:w="1080"/>
                              <w:gridCol w:w="1620"/>
                              <w:gridCol w:w="117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ub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hama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Grenad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uerto Ric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ub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ait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Dominican Republic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amaic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Trinidad / Toba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and Area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sq. miles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pul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r capita in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iterac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ath rat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irth r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fant Mortalit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overnment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itic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conomy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jor Industries/Job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9pt;height:448.5pt;mso-wrap-distance-left:9pt;mso-wrap-distance-right:9pt;mso-wrap-distance-top:0pt;mso-wrap-distance-bottom:0pt;margin-top:39.95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70"/>
                        <w:gridCol w:w="1350"/>
                        <w:gridCol w:w="1440"/>
                        <w:gridCol w:w="1620"/>
                        <w:gridCol w:w="1170"/>
                        <w:gridCol w:w="1080"/>
                        <w:gridCol w:w="1620"/>
                        <w:gridCol w:w="1170"/>
                        <w:gridCol w:w="117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ub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hama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Grenad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uerto Ric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ub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it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Dominican Republic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amaic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Trinidad / Tobago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nd Area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q. miles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ul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 capita inco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terac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ath rat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rth r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fant Mortalit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vernment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itic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conomy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jor Industries/Job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576" w:right="432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35:00Z</dcterms:created>
  <dc:creator>Curtis Ranweiler</dc:creator>
  <dc:description/>
  <cp:keywords/>
  <dc:language>en-US</dc:language>
  <cp:lastModifiedBy>Curtis Ranweiler</cp:lastModifiedBy>
  <cp:lastPrinted>2011-02-10T10:09:00Z</cp:lastPrinted>
  <dcterms:modified xsi:type="dcterms:W3CDTF">2011-02-11T16:35:00Z</dcterms:modified>
  <cp:revision>2</cp:revision>
  <dc:subject/>
  <dc:title/>
</cp:coreProperties>
</file>